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is document describes the Terzo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as written by Philip Wickline &lt;philipw@saul.cis.upen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s, corrections,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is a very simple interface to the lambd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reading and query engines. It accepts commands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itial command word, zero or more arguments, and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hite space is ignored, and strings, switch ide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s are the only recognized datatypes.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s are the same as defined for the lambd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switch identifiers are the same as lcid's in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 (see the file lexical for details)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s to commands will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brackets(&lt;&gt;). All loader commands begin with a has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. The possible load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 &lt;file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file_name&gt; is a absolute path, then the load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_name&gt; as a loader script, just as i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been read from the standard input.  If &lt;file_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the loader appends each path contained in the pa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ee below) to &lt;file_name&gt; and the attempt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ath and file, until a file is successfu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w &lt;switch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value of the switch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_name&gt;. Signals an error if &lt;switch_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value of all switche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&lt;switch_name&gt; &lt;v_1&gt; &lt;v_2&gt; &lt;v_3&gt; ... &lt;v_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&lt;v_i&gt; is a strings or switch identifier, and n &g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switch &lt;switch_name&gt; to the string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string value of each &lt;v_i&gt;. The string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imply the string itself, while the string value of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the value of that switch if the switch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otherwi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zo&gt; #sh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/usr/local/lib/lProlog/ /stuf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o&gt; #set path "/home/me/my_lProlog_files/ "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o&gt; #sh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/home/me/my_lProlog_files/ /usr/local/lib/lProlog/ /stuf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loader to read zero or more modu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input stream, until a matching #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 See #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loader to stop reading module decla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. See #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ry &lt;module_list&gt; &lt;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ule_list&gt; is a comma separated list of module names, and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term. Initiates the single query &lt;term&gt;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ormed by merging the modules in &lt;module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ry &lt;module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n interactive read-query-print loop with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merging the modules in &lt;module_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n interactive read-query-print loop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the Terzo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witches are set and displayed with the #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w command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variable is intended to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which the loader should search for files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 command is used.  It is initially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$TERZO_PATH, if it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Terzo/lib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ontrols whether or not a module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it is read.  The valid values of this switch are "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 It is initially se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loader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variable is printed as a primary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level. Initially set to "Terzo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loader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variable is printed as a secondary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level. Initially set to " 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bs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ontrols whether or not the types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printed when printing abstractions.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is switch are "on" and "off". Initially se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ontrols whether or not the types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printed with the substitution.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is switch are "on" and "off". Initially se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_quer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variable is printed as a primary pro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query interpreter level. Initially set to "?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quer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is variable is printed as a second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active query interpreter level. Initially set to "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o "off".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o "on".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hether or not all possible solutions to a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mmediately, without prompting. The only vali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re "on" and "off". Initially se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positive_buil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of this variable is set to "on"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a constant is declared in a module which h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built in type in its type.  For instance, if mod1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 with type int -&gt; int, then the follow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mod1 is elabo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ositive occurrence of built-in kind "int" found in type of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intended to make it easier to spot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rouble with the 'is' predicate. The only vali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re "on" and "off". Initially set to "o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